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5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  <w:szCs w:val="20"/>
        </w:rPr>
        <w:t xml:space="preserve">programy wspomagające terapię logopedyczną, programy biurowe, aktualizację posiadanych przez Zamawiającego licencji programu antywirusowego oraz mysz optycznej dla jednostek organizacyjnych Akademii im. Jana Długosza w Częstochowie </w:t>
      </w:r>
      <w:r>
        <w:rPr>
          <w:rFonts w:cs="Tahoma" w:ascii="Tahoma" w:hAnsi="Tahoma"/>
          <w:sz w:val="20"/>
          <w:szCs w:val="20"/>
        </w:rPr>
        <w:t>określone  w zadaniu nr 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…… dni licząc od daty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danie nr …………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 złotych).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dmiotu zamówienia do miejsca wskazanego przez Zamawiającego oraz </w:t>
      </w:r>
      <w:r>
        <w:rPr>
          <w:rFonts w:cs="Tahoma" w:ascii="Tahoma" w:hAnsi="Tahoma"/>
          <w:color w:val="000000"/>
          <w:sz w:val="20"/>
          <w:szCs w:val="20"/>
        </w:rPr>
        <w:t xml:space="preserve">koszty związane z ewentualną wymianą niesprawnego oprogramowania na nowe.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e realizacji przedmiotu umowy: ………………………….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nr 3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8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Dotyczy zadania nr 8: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 xml:space="preserve">5 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(zespołu)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Gwarancja nie wyłącza uprawnień Zamawiającego z tytułu gwarancji udzielonych przez producentów sprzętu. Warunki gwarancji określone w niniejszej umowie mają pierwszeństwo przez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parametrów, funkcji lub innych cech urządzenia/oprogramowania, zmiana zaoferowanego urządzenia/oprogramowania (marka, model, wersja urządzenia, oprogramowania)  zaoferowanego w ofercie, przy czym zmiana taka może być spowodowa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urządzenia /oprogramowania wskazanego w ofercie wynikającą z zaprzestania produkcji lub wycofaniem z rynku tego oprogram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 xml:space="preserve">pojawieniem się na rynku urządzenia / oprogramowania nowszej generacji pozwalającego na zaoszczędzenie kosztów eksploatacji  przedmiotu umow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urządzenia / oprogramowania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urządzenia / oprogramowanie będzie spełniało wymagania określone w specyfikacji istotnych warunków zamówienia.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nr 3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o umowy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... …………………………………………………………………………………………………………………………………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ab/>
        <w:t xml:space="preserve">ze strony Wykonawcy: </w:t>
        <w:tab/>
        <w:tab/>
        <w:tab/>
        <w:tab/>
        <w:t xml:space="preserve">ze strony Zamawiającego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17:00Z</dcterms:created>
  <dc:creator>Małgorzata Strąk</dc:creator>
  <dc:description/>
  <cp:keywords/>
  <dc:language>en-US</dc:language>
  <cp:lastModifiedBy>Małgorzata Strąk</cp:lastModifiedBy>
  <cp:lastPrinted>2012-11-12T09:55:00Z</cp:lastPrinted>
  <dcterms:modified xsi:type="dcterms:W3CDTF">2013-01-18T14:47:00Z</dcterms:modified>
  <cp:revision>17</cp:revision>
  <dc:subject/>
  <dc:title/>
</cp:coreProperties>
</file>